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97485</wp:posOffset>
                </wp:positionV>
                <wp:extent cx="46634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15.55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                     </w:t>
      </w:r>
      <w:r>
        <w:rPr>
          <w:b/>
          <w:sz w:val="28"/>
        </w:rPr>
        <w:t xml:space="preserve">VH 2015  DIVIZE  . 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ouhlas s kandidaturou do dozorčí rady diviz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             IDT                  Jméno                                 Příjmení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97155</wp:posOffset>
                </wp:positionV>
                <wp:extent cx="923290" cy="283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080</wp:posOffset>
                </wp:positionH>
                <wp:positionV relativeFrom="paragraph">
                  <wp:posOffset>97155</wp:posOffset>
                </wp:positionV>
                <wp:extent cx="128905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680</wp:posOffset>
                </wp:positionH>
                <wp:positionV relativeFrom="paragraph">
                  <wp:posOffset>97155</wp:posOffset>
                </wp:positionV>
                <wp:extent cx="2529205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2.3pt;mso-wrap-distance-left:9.05pt;mso-wrap-distance-right:9.05pt;mso-wrap-distance-top:0pt;mso-wrap-distance-bottom:0pt;margin-top:7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á, výše uvedený souhlasím s kandidaturou do jmenované funkce a v případě zvolení, budu tuto funkci vykonávat pečlivě a svědomitě dle Stanov Č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504190</wp:posOffset>
                </wp:positionV>
                <wp:extent cx="46634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.7pt;mso-position-vertical-relative:text;margin-left: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ab/>
        <w:tab/>
      </w:r>
      <w:r>
        <w:rPr>
          <w:b/>
          <w:sz w:val="28"/>
        </w:rPr>
        <w:t>VH 2015  DIVIZE  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ouhlas s kandidaturou do dozorčí rady diviz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             IDT                  Jméno                                 Příjmení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</wp:posOffset>
                </wp:positionH>
                <wp:positionV relativeFrom="paragraph">
                  <wp:posOffset>97155</wp:posOffset>
                </wp:positionV>
                <wp:extent cx="92329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6080</wp:posOffset>
                </wp:positionH>
                <wp:positionV relativeFrom="paragraph">
                  <wp:posOffset>97155</wp:posOffset>
                </wp:positionV>
                <wp:extent cx="1289050" cy="2832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680</wp:posOffset>
                </wp:positionH>
                <wp:positionV relativeFrom="paragraph">
                  <wp:posOffset>97155</wp:posOffset>
                </wp:positionV>
                <wp:extent cx="2643505" cy="2832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22.3pt;mso-wrap-distance-left:9.05pt;mso-wrap-distance-right:9.05pt;mso-wrap-distance-top:0pt;mso-wrap-distance-bottom:0pt;margin-top:7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á,  výše uvedený souhlasím s kandidaturou do jmenované funkce a v případě zvolení , budu tuto funkci vykonávat pečlivě a svědomitě dle Stanov Č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6:22:00Z</dcterms:created>
  <dc:creator>P. Barnat</dc:creator>
  <dc:description/>
  <cp:keywords/>
  <dc:language>en-US</dc:language>
  <cp:lastModifiedBy>leoš</cp:lastModifiedBy>
  <cp:lastPrinted>1999-04-15T21:34:00Z</cp:lastPrinted>
  <dcterms:modified xsi:type="dcterms:W3CDTF">2015-04-11T09:36:00Z</dcterms:modified>
  <cp:revision>8</cp:revision>
  <dc:subject/>
  <dc:title/>
</cp:coreProperties>
</file>